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47 Dancehall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ухт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5     4 2 5 4 4 4 5  -      -      -      5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     2 1 3 2 5 2 3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     1 5 1 1 1 1 1  6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    5 3 4 5 2 5 4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3 4 2 3 3 3 2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584"/>
        <w:gridCol w:w="1251"/>
        <w:gridCol w:w="1251"/>
        <w:gridCol w:w="2140"/>
        <w:gridCol w:w="2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дітовецький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1733"/>
        <w:gridCol w:w="1367"/>
        <w:gridCol w:w="1368"/>
        <w:gridCol w:w="2338"/>
        <w:gridCol w:w="2338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дітовецький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0:07:00Z</dcterms:created>
  <dc:creator>Елена</dc:creator>
  <dc:description/>
  <cp:keywords/>
  <dc:language>en-US</dc:language>
  <cp:lastModifiedBy>Елена</cp:lastModifiedBy>
  <dcterms:modified xsi:type="dcterms:W3CDTF">2025-11-08T13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